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0.2022                                                                                                      № 5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9 месяцев  2022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9 месяцев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22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2-10-06T07:01:00Z</dcterms:modified>
  <cp:revision>60</cp:revision>
  <dc:subject/>
  <dc:title/>
</cp:coreProperties>
</file>