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№ 1 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сельское поселение Камешковского муниципального района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3 год и на  плановый период 2024 и 2025 годов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22-11-15T05:39:00Z</dcterms:modified>
  <cp:revision>33</cp:revision>
  <dc:subject/>
  <dc:title>Приложение к решению</dc:title>
</cp:coreProperties>
</file>