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                                          Вто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23.12.2022  </w:t>
        <w:tab/>
        <w:t xml:space="preserve">                                                                                                № 123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бразования  Второвское от 24.12.2021 № 62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2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3- 2024 годы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Владимирской области              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4.12.2021 № 62 «О бюджете муниципального образования Второвское Камешковского района на 2022 год и на плановый период 2023-2024 годы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решения изложить в новой редакции: «Утвердить основные характеристики бюджета муниципального образования Второвское  на 2022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9 5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34 173,2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муниципального образования в сумме 4673,2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                      1 января 2023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4,6,8,10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муниципального образования  Второвское согласно приложению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на 2022 год в сумме 516,2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5. Настоящее решение подлежит опубликованию в районной газете «Знамя»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3-01-09T15:08:00Z</cp:lastPrinted>
  <dcterms:modified xsi:type="dcterms:W3CDTF">2023-01-09T12:09:00Z</dcterms:modified>
  <cp:revision>49</cp:revision>
  <dc:subject/>
  <dc:title>Ethan Frome</dc:title>
</cp:coreProperties>
</file>