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иложение  № 6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от 23.12.2022 № 123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004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73,2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73,2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зменение остатков средств на счетах по учету средств местного бюджетам в течение соответствующего финансового г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73,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PC</cp:lastModifiedBy>
  <cp:lastPrinted>2023-01-09T15:14:00Z</cp:lastPrinted>
  <dcterms:modified xsi:type="dcterms:W3CDTF">2023-01-09T12:15:00Z</dcterms:modified>
  <cp:revision>34</cp:revision>
  <dc:subject/>
  <dc:title>Приложение  5</dc:title>
</cp:coreProperties>
</file>