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Вто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3.2023                                                                                                              №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 за 2022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решением Совета народных депутатов муниципального образования Второвское Камешковского района от 27.02.2013 № 5 «Об утверждении Положения о публичных слушаниях в муниципальном образовании Второвско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 Назначить публичные слушания по проекту отчета об исполнении бюджета муниципального образования Второвское Камешковского района                        за 2022 год на 10 апреля 2023 года в 10.00 часов в здании администрации муниципального образования Второвское (с. Второво, ул. Советская, д.22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Для участия в публичных слушаниях приглашается население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Главе администрации муниципального образования подготовить основные параметры проекта отчета об исполнении бюджета муниципального образования Второвское Камешковского района за 2022 год и опубликовать их в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Ведущему специалисту по ведению делопроизводства МУ «УЖКХ МО Второвско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убликовать в районной газете «Знамя» сообщение о результатах публичных слушаний 14 апрел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Настоящее постановл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СООБ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объявляет о проведении публичных слушаний по проекту отчета об исполнении бюджета муниципального образования Второвское Камешковского района за 2022 год в здании администрации муниципального образования Второвское   10 апреля 2023 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10:00Z</dcterms:created>
  <dc:creator>Vtorovo Administrasion</dc:creator>
  <dc:description/>
  <cp:keywords/>
  <dc:language>en-US</dc:language>
  <cp:lastModifiedBy>AdminPC</cp:lastModifiedBy>
  <cp:lastPrinted>2023-03-27T08:34:00Z</cp:lastPrinted>
  <dcterms:modified xsi:type="dcterms:W3CDTF">2023-03-27T05:36:00Z</dcterms:modified>
  <cp:revision>13</cp:revision>
  <dc:subject/>
  <dc:title>РАСПОРЯЖЕНИЕ</dc:title>
</cp:coreProperties>
</file>