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0" w:leader="none"/>
        </w:tabs>
        <w:jc w:val="right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ПРОЕКТ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Совет народных депутатов муниципального образования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Второвское сельское поселение                                                                          Камешковского муниципального района Владимирской области</w:t>
      </w:r>
    </w:p>
    <w:p>
      <w:pPr>
        <w:pStyle w:val="Normal"/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  </w:t>
        <w:tab/>
        <w:t xml:space="preserve">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 xml:space="preserve">за 2022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за 2022 год, Совет  народных  депутатов  муниципального  образования  Второвское сельское поселение Камешковского муниципального района Владимирской области р е ш и л :</w:t>
      </w:r>
    </w:p>
    <w:p>
      <w:pPr>
        <w:pStyle w:val="Heading6"/>
        <w:spacing w:lineRule="auto" w:line="27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за 2022 год по доходам в сумме 29 500,6 тыс. рублей, по расходам в сумме 30 416,7 тыс. рублей, с превышением расходов  над доходами (дефицит бюджета муниципального образования) в сумме 916,1  тыс. рублей   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2 году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2 год согласно приложению 2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 разделам, подразделам, группам видов расходов классификации расходов бюджета за 2022 год согласно приложению 3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Утвердить общий объем бюджетных ассигнований на исполнение публичных нормативных обязательств на 2022 год согласно приложению 4                    к настоящему решению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По выполнению муниципальных программ, предусмотренных к финансированию за счет средств бюджета муниципального образования, за 2022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 По источникам финансирования дефицита бюджета по кодам классификации  источников финансирования дефицитов бюджета за 2022 год согласно приложению 6 к настоящему решению.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14-05-26T10:48:00Z</cp:lastPrinted>
  <dcterms:modified xsi:type="dcterms:W3CDTF">2023-03-23T05:49:00Z</dcterms:modified>
  <cp:revision>47</cp:revision>
  <dc:subject/>
  <dc:title>Ethan Frome</dc:title>
</cp:coreProperties>
</file>