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сельское поселение Камешковского муниципального района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3.12.2022 № 124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3 год и на  плановый период 2024 и 2025 годов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PC</cp:lastModifiedBy>
  <cp:lastPrinted>2022-12-26T11:46:00Z</cp:lastPrinted>
  <dcterms:modified xsi:type="dcterms:W3CDTF">2022-12-26T08:46:00Z</dcterms:modified>
  <cp:revision>35</cp:revision>
  <dc:subject/>
  <dc:title>Приложение к решению</dc:title>
</cp:coreProperties>
</file>