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23                                                                                                      № 2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квартал 2023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квартал 202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квартал 2023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3-04-27T08:48:00Z</dcterms:modified>
  <cp:revision>63</cp:revision>
  <dc:subject/>
  <dc:title/>
</cp:coreProperties>
</file>