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численности муниципальных служащ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Второвское сельское поселение Камешковского района Владимир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затратах на их денежное содерж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 1 полугодие 2023 го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1559"/>
        <w:gridCol w:w="180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   2023го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за 1 полугодие 2023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представительных и исполнительных органов местного самоуправления, ед.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ный орган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ый орган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денежное содержание представительных и исполнительных органов местного самоуправления, тыс.руб.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13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6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13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6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и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ый орган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13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6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13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6,1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58:00Z</dcterms:created>
  <dc:creator>A1</dc:creator>
  <dc:description/>
  <cp:keywords/>
  <dc:language>en-US</dc:language>
  <cp:lastModifiedBy>Admin</cp:lastModifiedBy>
  <cp:lastPrinted>2022-07-14T09:16:00Z</cp:lastPrinted>
  <dcterms:modified xsi:type="dcterms:W3CDTF">2023-10-10T08:55:00Z</dcterms:modified>
  <cp:revision>36</cp:revision>
  <dc:subject/>
  <dc:title/>
</cp:coreProperties>
</file>