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народных депутатов муниципального образования Второвское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льское поселение Камешковского муниципального район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29.09.2023                                                                                                     № 157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/>
      </w:pPr>
      <w:r>
        <w:rPr>
          <w:bCs/>
          <w:i/>
          <w:sz w:val="24"/>
        </w:rPr>
        <w:t>образования  Второвское сельское поселение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Камешковского муниципального района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ладимирской области от 23.12.2022 № 124</w:t>
      </w:r>
    </w:p>
    <w:p>
      <w:pPr>
        <w:pStyle w:val="Normal"/>
        <w:jc w:val="both"/>
        <w:rPr/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3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на плановый период 2024 и  2025 годов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сельское поселение Камешковского муниципального района  Владимирской области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сельское поселение Камешковского муниципального района Владимирской области от 23.12.2022 № 124 «О бюджете муниципального образования Второвское Камешковского района на 2023 год и на плановый период 2024 и 2025 годы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1.1. Пункт 1 решения изложить в новой редакции: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вания Второвское Камешковского района на 2023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4 60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25 8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бюджета муниципального образования в сумме 1200,0 тыс.руб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ерхний предел муниципального долга муниципального образования на 1 января 2024 года равным нулю, в том числе верхний предел долга по муниципальным гарантиям, равным нулю.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2,4,6,8,10 изложить в новой редакции согласно приложениям 1,2,3,4,5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муниципального образования Второвское Камешковского района, согласно приложению 6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на 2023 год в сумме 648,7 тыс.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5. Настоящее решение подлежит опубликованию в Камешковской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23-09-22T14:13:00Z</cp:lastPrinted>
  <dcterms:modified xsi:type="dcterms:W3CDTF">2023-09-22T11:17:00Z</dcterms:modified>
  <cp:revision>65</cp:revision>
  <dc:subject/>
  <dc:title>Ethan Frome</dc:title>
</cp:coreProperties>
</file>