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Вто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20.11.2023                                                                                                             № 29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 проведении публичных слушаний</w:t>
      </w:r>
    </w:p>
    <w:p>
      <w:pPr>
        <w:pStyle w:val="Normal"/>
        <w:rPr/>
      </w:pPr>
      <w:r>
        <w:rPr>
          <w:i/>
        </w:rPr>
        <w:t>по проекту бюджета муниципального</w:t>
      </w:r>
    </w:p>
    <w:p>
      <w:pPr>
        <w:pStyle w:val="Normal"/>
        <w:rPr/>
      </w:pPr>
      <w:r>
        <w:rPr>
          <w:i/>
        </w:rPr>
        <w:t xml:space="preserve">образования Второвское Камешковского района </w:t>
      </w:r>
    </w:p>
    <w:p>
      <w:pPr>
        <w:pStyle w:val="Normal"/>
        <w:rPr>
          <w:i/>
          <w:i/>
        </w:rPr>
      </w:pPr>
      <w:r>
        <w:rPr>
          <w:i/>
        </w:rPr>
        <w:t>на 2024 год и на  плановый период 2025 - 2026 год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В соответствии со статьей 14 Устава муниципального образования Второвское сельское поселение Камешковского муниципального района Владимирской области, решением Совета народных депутатов муниципального образования Второвское Камешковского района от 27.02.2013 № 5                                     «Об утверждении Положения о публичных слушаниях в муниципальном образовании Второвское» (в редакции от 15.06.2018 №125, от 29.01.2019 № 148, от 26.11.2020 № 19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Назначить публичные слушания по проекту бюджета муниципального образования Второвское Камешковского района на 2024 год и на плановый период 2025-2026 годов на 1 декабря 2023 года в 10.00 часов в здании администрации муниципального образования Второвское (с. Второво, ул. Советская, д.22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Для участия в публичных слушаниях приглашается население муниципального образования Второвск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Заведующему финансовым отделом, главному бухгалтеру подготовить основные параметры проекта бюджета муниципального образования Второвское Камешковского района на 2024 год и плановый период 2025-2026 годов и опубликовать их в Камешковской районной газете «Зна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4.Ведущему специалисту по ведению делопроизводства МУ «УЖКХ МО Второвско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ем предложений граждан в письменном виде до проведения слушаний и во время их проведения, а также ведение протоко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публиковать в Камешковской районной газете «Знамя» сообщение о результатах публичных слушаний 08 декаб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Настоящее постановление подлежит опубликованию в Камешковской районной газете «Знамя»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дминистрация муниципального образования Второвское сельское поселение Камешковского муниципального района Владимирской области объявляет о проведении публичных слушаний по проекту бюджета муниципального образования Второвское Камешковского района на 2024 год и на плановый период 2025-2026 годов в здании администрации муниципального образования Второвское 1 декабря 2023 года в 10-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глашаются жители муниципального образования Второв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03:00Z</dcterms:created>
  <dc:creator>Vtorovo Administrasion</dc:creator>
  <dc:description/>
  <cp:keywords/>
  <dc:language>en-US</dc:language>
  <cp:lastModifiedBy>AdminPC</cp:lastModifiedBy>
  <cp:lastPrinted>2023-11-20T13:38:00Z</cp:lastPrinted>
  <dcterms:modified xsi:type="dcterms:W3CDTF">2023-11-20T10:38:00Z</dcterms:modified>
  <cp:revision>40</cp:revision>
  <dc:subject/>
  <dc:title>РАСПОРЯЖЕНИЕ</dc:title>
</cp:coreProperties>
</file>