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№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4 год и на плановый период 2025 и 2026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4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8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3-10-25T06:13:00Z</dcterms:modified>
  <cp:revision>32</cp:revision>
  <dc:subject/>
  <dc:title/>
</cp:coreProperties>
</file>