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4 год и на  плановый период 2025 и 2026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сидии на обеспечение безопасного проживания граждан в жилых помещениях маневренного фон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3-10-23T05:54:00Z</dcterms:modified>
  <cp:revision>35</cp:revision>
  <dc:subject/>
  <dc:title>Приложение к решению</dc:title>
</cp:coreProperties>
</file>