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народных депутатов муниципального образов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торовское сельское посел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шковского муниципального района Владим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sz w:val="28"/>
          <w:szCs w:val="28"/>
          <w:lang w:eastAsia="ru-RU"/>
        </w:rPr>
        <w:t>от</w:t>
        <w:tab/>
        <w:t xml:space="preserve">                                                                                                                   № </w:t>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t>О бюджете муниципального образования</w:t>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t>Второвское Камешковского района на 2024 год</w:t>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t>и на плановый период 2025 и 2026 годов</w:t>
      </w:r>
    </w:p>
    <w:p>
      <w:pPr>
        <w:pStyle w:val="Normal"/>
        <w:spacing w:lineRule="auto" w:line="240" w:before="0" w:after="0"/>
        <w:jc w:val="both"/>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tabs>
          <w:tab w:val="clear" w:pos="708"/>
          <w:tab w:val="left" w:pos="567" w:leader="none"/>
          <w:tab w:val="left" w:pos="709" w:leader="none"/>
          <w:tab w:val="left" w:pos="1134"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8"/>
          <w:lang w:eastAsia="ru-RU"/>
        </w:rPr>
        <w:t>соответствии с пунктом 2 статьи 28 Устава муниципального образования Второвское сельское поселение Камешковского муниципального района Владимирской области, Совет народных депутатов муниципального образования Второвское сельское поселение Камешковского муниципального района Владимирской области  р е ш и л:</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Утвердить основные характеристики бюджета муниципального образования Второвское  на 2024 год:</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прогнозируемый общий объем доходов бюджета муниципального образования в сумме 28 800,0 тыс.рублей;</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 общий объем расходов бюджета муниципального образования  в сумме </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800,0 тыс.рублей;</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верхний предел муниципального долга муниципального образования на                  1 января 2025 года равным нулю, в том числе верхний предел долга по муниципальным гарантиям равным нулю.</w:t>
      </w:r>
    </w:p>
    <w:p>
      <w:pPr>
        <w:pStyle w:val="Normal"/>
        <w:tabs>
          <w:tab w:val="clear" w:pos="708"/>
          <w:tab w:val="left" w:pos="567" w:leader="none"/>
          <w:tab w:val="left" w:pos="709" w:leader="none"/>
          <w:tab w:val="left" w:pos="1134"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Утвердить основные характеристики бюджета муниципального образования Второвское Камешковского района на 2025 год:</w:t>
      </w:r>
    </w:p>
    <w:p>
      <w:pPr>
        <w:pStyle w:val="Normal"/>
        <w:keepNext w:val="true"/>
        <w:numPr>
          <w:ilvl w:val="0"/>
          <w:numId w:val="0"/>
        </w:numPr>
        <w:suppressAutoHyphens w:val="true"/>
        <w:spacing w:lineRule="auto" w:line="240" w:before="0" w:after="0"/>
        <w:ind w:firstLine="708"/>
        <w:jc w:val="both"/>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прогнозируемый общий объем доходов бюджета муниципального образования в сумме 28 700,00 тыс. рублей. </w:t>
      </w:r>
    </w:p>
    <w:p>
      <w:pPr>
        <w:pStyle w:val="Normal"/>
        <w:keepNext w:val="true"/>
        <w:numPr>
          <w:ilvl w:val="0"/>
          <w:numId w:val="0"/>
        </w:numPr>
        <w:suppressAutoHyphens w:val="true"/>
        <w:spacing w:lineRule="auto" w:line="240" w:before="0" w:after="0"/>
        <w:ind w:firstLine="708"/>
        <w:jc w:val="both"/>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бщий объем расходов бюджета муниципального образования в сумме        28700,0 тыс. рублей, в том числе условно утвержденные расходы в сумме 643,8 тыс. рублей;</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3) верхний предел муниципального внутреннего долга муниципального образования  на 1 января 2026 года равным нулю, в том числе предельный объем обязательств по муниципальным гарантиям  равным нулю.</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Утвердить основные характеристики бюджета муниципального образования Второвское Камешковского района  на 2026 год:</w:t>
      </w:r>
    </w:p>
    <w:p>
      <w:pPr>
        <w:pStyle w:val="Normal"/>
        <w:keepNext w:val="true"/>
        <w:numPr>
          <w:ilvl w:val="0"/>
          <w:numId w:val="0"/>
        </w:numPr>
        <w:suppressAutoHyphens w:val="true"/>
        <w:spacing w:lineRule="auto" w:line="240" w:before="0" w:after="0"/>
        <w:ind w:firstLine="708"/>
        <w:jc w:val="both"/>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огнозируемый общий объем доходов бюджета муниципального образования в сумме 28 700,0 тыс. рублей;</w:t>
      </w:r>
    </w:p>
    <w:p>
      <w:pPr>
        <w:pStyle w:val="Normal"/>
        <w:keepNext w:val="true"/>
        <w:numPr>
          <w:ilvl w:val="0"/>
          <w:numId w:val="0"/>
        </w:numPr>
        <w:suppressAutoHyphens w:val="true"/>
        <w:spacing w:lineRule="auto" w:line="240" w:before="0" w:after="0"/>
        <w:ind w:firstLine="708"/>
        <w:jc w:val="both"/>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бщий объем расходов бюджета муниципального образования в сумме        28700,0 тыс. рублей, в том числе условно утвержденные расходы в сумме 1287,0 тыс. рублей;</w:t>
      </w:r>
    </w:p>
    <w:p>
      <w:pPr>
        <w:pStyle w:val="Normal"/>
        <w:tabs>
          <w:tab w:val="clear" w:pos="708"/>
          <w:tab w:val="left" w:pos="0" w:leader="none"/>
          <w:tab w:val="left" w:pos="567" w:leader="none"/>
          <w:tab w:val="left" w:pos="1134" w:leader="none"/>
        </w:tabs>
        <w:spacing w:lineRule="auto" w:line="240" w:before="0" w:after="0"/>
        <w:jc w:val="both"/>
        <w:rPr/>
      </w:pPr>
      <w:r>
        <w:rPr>
          <w:rFonts w:eastAsia="Times New Roman" w:cs="Times New Roman" w:ascii="Times New Roman" w:hAnsi="Times New Roman"/>
          <w:sz w:val="28"/>
          <w:szCs w:val="28"/>
          <w:lang w:eastAsia="ru-RU"/>
        </w:rPr>
        <w:tab/>
        <w:t xml:space="preserve">  3) верхний предел муниципального внутреннего долга муниципального образования на 1 января 2027 года равным нулю,  в том числе предельный объем обязательств по муниципальным гарантиям третьим лицам равным нулю.</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 соответствии с пунктом 3 статьи 184.1 Бюджетного кодекса Российской Федерации утвердить нормативы распределения доходов между бюджетом муниципального образования Второвское и бюджетом муниципального образования Камешковский район на 2024 год и на плановый период 2025 и 2026 годов согласно приложению 1 к настоящему решению.</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Утвердить доходы бюджета муниципального образования Второвское на 2024 год и на плановый период 2025 и 2026 годов согласно приложению 2 к настоящему реш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Утвердить ведомственную структуру расходов бюджета муниципального образования Второвское на 2024 год и на плановый период 2025 и 2026 годов согласно приложению 3 к настоящему реш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Утвердить распределение бюджетных ассигнований по разделам, подразделам классификации бюджета муниципального образования Второвское Камешковского района  на 2024 год и на плановый период 2025 и 2026 годов согласно приложения 4 к настоящему решению.</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Утвердить р</w:t>
      </w:r>
      <w:r>
        <w:rPr>
          <w:rFonts w:eastAsia="Times New Roman" w:cs="Times New Roman" w:ascii="Times New Roman" w:hAnsi="Times New Roman"/>
          <w:bCs/>
          <w:sz w:val="28"/>
          <w:szCs w:val="28"/>
          <w:lang w:eastAsia="ru-RU"/>
        </w:rPr>
        <w:t>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и классификации расходов бюджета муниципального образования Второвское Камешковского района на 2024 год и плановый период 2025 и 2026 годов согласно приложению 5 к настоящему решению.</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Утвердить общий объем бюджетных ассигнований на исполнение публичных нормативных обязательств на 2024 год и на плановый период 2025 и 2026 годов согласно приложению № 6 к настоящему решению:</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Установить, что из бюджета муниципального образования Второвское в 2024 и плановом периоде 2025 и 2026 годов году бюджетные кредиты и муниципальные гарантии не предоставляются, муниципальные заимствования не осуществляются.</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Выделение межбюджетных трансфертов из бюджета муниципального образования Второвское Камешковского района  на 2024 год не предусмотрено.</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Установить, что расходы бюджета муниципального образования Второвское в 2024 году финансируются по мере фактического поступления доходов в бюджет муниципального образования. В первоочередном порядке из бюджета муниципального образования в 2024 году финансируются расходы по оплате труда с начислениями, социальным выплатам населению, оплате коммунальных услуг, услуг связи, приобретению топлива и горюче-смазочных материалов.</w:t>
      </w:r>
    </w:p>
    <w:p>
      <w:pPr>
        <w:pStyle w:val="Normal"/>
        <w:tabs>
          <w:tab w:val="clear" w:pos="708"/>
          <w:tab w:val="left" w:pos="0" w:leader="none"/>
          <w:tab w:val="left" w:pos="567" w:leader="none"/>
          <w:tab w:val="left" w:pos="1134"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Новые расходные обязательства, а также расходы, не относящиеся к обязательным полномочиям органов местного самоуправления муниципального образования Второвское сельское поселение Камешковского муниципального района Владимирской области, приводить при условии выполнения доходной части бюджета муниципального образования.</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4. Установить в соответствии с разделом 4 статьи 17 решения Совета народных депутатов муниципального образования Второвское Камешковского района от 28 февраля 2019 года № 153 «Об утверждении Положения о бюджетном процессе в муниципальном образовании Второвское Камешковского района» следующие основания для внесения в 2024 году изменений в сводную бюджетную роспись бюджета муниципального образования Второвское в соответствии с решениями главы администрации муниципального образования без внесения изменений в настоящее решение: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распределение бюджетных ассигнований, предусмотренных в бюджете муниципального образования Второвское Камешковского района на реализацию муниципальных программ муниципального образования Второвское сельское поселение Камешковского муниципального района Владимирской области, между разделами, подразделами, целевыми статьями и видами расходов классификации расходов бюджета – в пределах общего объема бюджетных ассигнований, предусмотренных в текущем финансовом году на финансовое обеспечение муниципальной программы муниципального образования сельское поселение Камешковского муниципального района Владимирской обла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распределение в пределах общего объема бюджетных ассигнований, предусмотренных в бюджете муниципального образования Второвское Камешковского района главному распорядителю средств бюджета муниципального образования Второвское Камешковского района по непрограммным направлениям деятельности, между разделами, подразделами, целевыми статьями и видами расходов классификации расходов бюджет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При поступлении в бюджет </w:t>
      </w:r>
      <w:r>
        <w:rPr>
          <w:rFonts w:eastAsia="Times New Roman" w:cs="Times New Roman" w:ascii="Times New Roman" w:hAnsi="Times New Roman"/>
          <w:sz w:val="28"/>
          <w:szCs w:val="28"/>
          <w:lang w:eastAsia="ru-RU"/>
        </w:rPr>
        <w:t>муниципального образования Второвское Камешковского района</w:t>
      </w:r>
      <w:r>
        <w:rPr>
          <w:rFonts w:eastAsia="Times New Roman" w:cs="Times New Roman" w:ascii="Times New Roman" w:hAnsi="Times New Roman"/>
          <w:color w:val="000000"/>
          <w:sz w:val="28"/>
          <w:szCs w:val="28"/>
          <w:lang w:eastAsia="ru-RU"/>
        </w:rPr>
        <w:t xml:space="preserve"> безвозмездных поступлений от юридических и физических лиц сверх объемов, утвержденных пунктом 1 настоящего решения, на сумму указанных поступлений увеличиваются бюджетные ассигнования главному распорядителю средств бюджета </w:t>
      </w:r>
      <w:r>
        <w:rPr>
          <w:rFonts w:eastAsia="Times New Roman" w:cs="Times New Roman" w:ascii="Times New Roman" w:hAnsi="Times New Roman"/>
          <w:sz w:val="28"/>
          <w:szCs w:val="28"/>
          <w:lang w:eastAsia="ru-RU"/>
        </w:rPr>
        <w:t>муниципального образования Второвское Камешковского района</w:t>
      </w:r>
      <w:r>
        <w:rPr>
          <w:rFonts w:eastAsia="Times New Roman" w:cs="Times New Roman" w:ascii="Times New Roman" w:hAnsi="Times New Roman"/>
          <w:color w:val="000000"/>
          <w:sz w:val="28"/>
          <w:szCs w:val="28"/>
          <w:lang w:eastAsia="ru-RU"/>
        </w:rPr>
        <w:t xml:space="preserve"> для осуществления целевых расходов.</w:t>
      </w:r>
    </w:p>
    <w:p>
      <w:pPr>
        <w:pStyle w:val="Normal"/>
        <w:tabs>
          <w:tab w:val="clear" w:pos="708"/>
          <w:tab w:val="left" w:pos="6649" w:leader="none"/>
        </w:tabs>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зменение  классификации расходов бюджетов.</w:t>
        <w:tab/>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 Установить, что  казначейскому сопровождению, источником финансового обеспечения которых являются средства местного бюджета, подлеж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получаемые юридическими лицами на основании муниципальных контрактов, контрактов, договоров, заключаемых получателями средств местного бюджета на сумму более 50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и, предоставляемые из местного бюджета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получаемые юридическими лицами, индивидуальными предпринимателями, физическими лицами - производителями товаров, работ, услуг, муниципальными подведомствен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0" w:name="P0"/>
      <w:bookmarkEnd w:id="0"/>
      <w:r>
        <w:rPr>
          <w:rFonts w:eastAsia="Times New Roman" w:cs="Times New Roman" w:ascii="Times New Roman" w:hAnsi="Times New Roman"/>
          <w:sz w:val="28"/>
          <w:szCs w:val="28"/>
          <w:lang w:eastAsia="ru-RU"/>
        </w:rPr>
        <w:t>- установить, что в 2024 году нормативным правовым актом муниципального образования могут быть определены средства, подлежащие казначейскому сопровождению, предоставляемые из местного бюджета на основании заключаемых на сумму менее 50 миллионов рублей муниципальных контрактов, контрактов (договоров) муниципальных подведомственных учреждений.</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Установить, что решения, приводящие к увеличению численности муниципальных служащих, технических работников и обслуживающего персонала органов местного самоуправления муниципального образования Второвское сельское поселение Камешковского муниципального района Владимирской области  в 2024 году не принимаются.</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7. Установить на 2024 год минимальную ставку по арендной платы за использование муниципального недвижимого имущества в размере 2070,0 рублей за 1 кв. м. в год. </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 Настоящее решение вступает в силу с 01 января 2024 года и подлежит опубликованию в районной газете «Знамя».</w:t>
      </w:r>
    </w:p>
    <w:p>
      <w:pPr>
        <w:pStyle w:val="Normal"/>
        <w:tabs>
          <w:tab w:val="clear" w:pos="708"/>
          <w:tab w:val="left" w:pos="0" w:leader="none"/>
        </w:tabs>
        <w:spacing w:lineRule="auto" w:line="240" w:before="0" w:after="0"/>
        <w:ind w:firstLine="6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9" w:type="dxa"/>
        <w:jc w:val="left"/>
        <w:tblInd w:w="-108" w:type="dxa"/>
        <w:tblLayout w:type="fixed"/>
        <w:tblCellMar>
          <w:top w:w="0" w:type="dxa"/>
          <w:left w:w="108" w:type="dxa"/>
          <w:bottom w:w="0" w:type="dxa"/>
          <w:right w:w="108" w:type="dxa"/>
        </w:tblCellMar>
      </w:tblPr>
      <w:tblGrid>
        <w:gridCol w:w="5306"/>
        <w:gridCol w:w="4763"/>
      </w:tblGrid>
      <w:tr>
        <w:trPr>
          <w:trHeight w:val="1351" w:hRule="atLeast"/>
        </w:trPr>
        <w:tc>
          <w:tcPr>
            <w:tcW w:w="5306"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вское сельское поселение Камешковского муниципального района Владимирской области</w:t>
            </w:r>
          </w:p>
        </w:tc>
        <w:tc>
          <w:tcPr>
            <w:tcW w:w="4763"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Н.Соболева</w:t>
            </w:r>
          </w:p>
        </w:tc>
      </w:tr>
    </w:tbl>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20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4"/>
        <w:szCs w:val="24"/>
      </w:rPr>
    </w:pPr>
    <w:r>
      <w:rPr>
        <w:b/>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01:00Z</dcterms:created>
  <dc:creator>AdminPC</dc:creator>
  <dc:description/>
  <dc:language>en-US</dc:language>
  <cp:lastModifiedBy>AdminPC</cp:lastModifiedBy>
  <dcterms:modified xsi:type="dcterms:W3CDTF">2023-11-20T10:08:00Z</dcterms:modified>
  <cp:revision>1</cp:revision>
  <dc:subject/>
  <dc:title/>
</cp:coreProperties>
</file>