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е поселение Камешковского муниципального район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 22.12.2023                                                                                                № 171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4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на плановый период 2025 и 2026 годов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4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5 3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35 3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5 года равным нулю, в том числе верхний предел долга по муниципальным гарантия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основные характеристики бюджета муниципального образования Второвское Камешковского района на 2025 год: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8 7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8700,0 тыс. рублей, в том числе условно утвержденные расходы в сумме 643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6 года равным нулю, в том числе предельный объем обязательств по муниципальным гарантиям  равным нулю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6 год: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8 7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  <w:tab/>
      </w:r>
      <w:r>
        <w:rPr>
          <w:sz w:val="28"/>
          <w:szCs w:val="28"/>
        </w:rPr>
        <w:t>2) общий объем расходов бюджета муниципального образования в сумме        28700,0 тыс. рублей, в том числе условно утвержденные расходы в сумме 1287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7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оответствии с пунктом 3 статьи 184.1 Бюджетного кодекса Российской Федерации утвердить нормативы распределения доходов между бюджетом муниципального образования Второвское и бюджетом муниципального образования Камешковский район на 2024 год и на плановый период 2025 и 2026 годов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доходы бюджета муниципального образования Второвское на 2024 год и на плановый период 2025 и 2026 годов согласно приложению 2                     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4 год и на плановый период 2025 и 2026 годов согласно приложению 3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4 год и на плановый период 2025 и 2026 годов согласно приложения 4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твердить р</w:t>
      </w:r>
      <w:r>
        <w:rPr>
          <w:bCs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и классификации расходов бюджета муниципального образования Второвское Камешковского района на 2024 год и плановый период 2025 и 2026 годов согласно приложению 5                             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4 год и на плановый период 2025 и 2026 годов согласно приложению № 6 к настоящему решению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4 и плановом периоде 2025 и 2026 годов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Выделение межбюджетных трансфертов из бюджета муниципального образования Второвское Камешковского района  на 2024 год не предусмотрено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становить, что расходы бюджета муниципального образования Второвское в 2024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4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Новые расходные обязательства, а также расходы, не относящиеся к обязательным полномочиям органов местного самоуправления муниципального образования Второвское Камешковского района, приводить при условии выполнения доходной части бюджета 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№ 153 «Об утверждении Положения о бюджетном процессе в муниципальном образовании Второвское Камешковского района» следующие основания для внесения в 2024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Перераспределение бюджетных ассигнований,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Камешковского района, между разделами, подразделами, целевыми статьями и видами расходов классификации расходов бюджета – в пределах общего объема бюджетных ассигнований, предусмотренных в текущем финансовом году на финансовое обеспечение муниципальной программы муниципального образования Второвское Камешк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ерераспределение в пределах общего объема бюджетных ассигнований,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 При поступлении в бюджет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главному распорядителю средств бюджета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для осуществления целевых расходов.</w:t>
      </w:r>
    </w:p>
    <w:p>
      <w:pPr>
        <w:pStyle w:val="Normal"/>
        <w:tabs>
          <w:tab w:val="clear" w:pos="720"/>
          <w:tab w:val="left" w:pos="664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Изменение  классификации расходов бюджетов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становить, что  казначейскому сопровождению, источником финансового обеспечения которых являются средства бюджета муниципального образования Второвское Камешковского района,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, в том числе авансы, получаемые юридическими лицами на основании муниципальных контрактов, контрактов, договоров, заключаемых получателями средств местного бюджета на сумму более 5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, предоставляемые из местного бюджета юридическим лицам (за исключением муниципальных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 сельское поселение Камешковского муниципального района Владимирской области  в 2024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 на 2024 год минимальную ставку по арендной платы за использование муниципального недвижимого имущества в размере                               207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Настоящее решение вступает в силу с 01 января 2024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635"/>
      </w:tblGrid>
      <w:tr>
        <w:trPr>
          <w:trHeight w:val="1877" w:hRule="atLeast"/>
        </w:trPr>
        <w:tc>
          <w:tcPr>
            <w:tcW w:w="5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12-22T12:41:00Z</cp:lastPrinted>
  <dcterms:modified xsi:type="dcterms:W3CDTF">2023-12-22T09:46:00Z</dcterms:modified>
  <cp:revision>86</cp:revision>
  <dc:subject/>
  <dc:title>Ethan Frome</dc:title>
</cp:coreProperties>
</file>