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сельское поселение Камешковского муниципального района</w:t>
      </w:r>
    </w:p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димирской области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2.12.2023 № 171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24 год и на  плановый период 2025 и 2026 годов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-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-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беспечение безопасного проживания граждан в жилых помещениях маневренного фон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PC</cp:lastModifiedBy>
  <cp:lastPrinted>2019-12-25T10:53:00Z</cp:lastPrinted>
  <dcterms:modified xsi:type="dcterms:W3CDTF">2023-12-22T07:54:00Z</dcterms:modified>
  <cp:revision>37</cp:revision>
  <dc:subject/>
  <dc:title>Приложение к решению</dc:title>
</cp:coreProperties>
</file>