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03.2024                                                                                                              № 33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 за 2023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Совета народных депутатов муниципального образования Второвское Камешковского района от 27.02.2013 № 5 «Об утверждении Положения о публичных слушаниях в муниципальном образовании Второв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 Назначить публичные слушания по проекту отчета об исполнении бюджета муниципального образования Второвское Камешковского района                        за 2023 год на 04 апреля 2024 года в 10.00 часов в здании администрации муниципального образования Второвское (с. Второво, ул. Советская, д.22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Для участия в публичных слушаниях приглашается население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Главе администрации муниципального образования подготовить основные параметры проекта отчета об исполнении бюджета муниципального образования Второвское Камешковского района за 2023 год и опубликовать их в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убликовать в районной газете «Знамя» сообщение о результатах публичных слушаний 12 апрел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Настоящее постановление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отчета об исполнении бюджета муниципального образования Второвское Камешковского района за 2023 год в здании администрации муниципального образования Второвское   04 апреля 2024</w:t>
      </w:r>
      <w:r>
        <w:rPr>
          <w:b/>
          <w:sz w:val="28"/>
        </w:rPr>
        <w:t xml:space="preserve"> </w:t>
      </w:r>
      <w:r>
        <w:rPr>
          <w:sz w:val="28"/>
        </w:rPr>
        <w:t>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10:00Z</dcterms:created>
  <dc:creator>Vtorovo Administrasion</dc:creator>
  <dc:description/>
  <cp:keywords/>
  <dc:language>en-US</dc:language>
  <cp:lastModifiedBy>AdminPC</cp:lastModifiedBy>
  <cp:lastPrinted>2024-03-18T14:47:00Z</cp:lastPrinted>
  <dcterms:modified xsi:type="dcterms:W3CDTF">2024-03-18T12:26:00Z</dcterms:modified>
  <cp:revision>15</cp:revision>
  <dc:subject/>
  <dc:title>РАСПОРЯЖЕНИЕ</dc:title>
</cp:coreProperties>
</file>