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ЕКТ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овет народных депутатов муниципального образования Второвское сельское поселение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амешковского муниципального района Владим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tabs>
          <w:tab w:val="clear" w:pos="720"/>
          <w:tab w:val="left" w:pos="1560" w:leader="none"/>
          <w:tab w:val="left" w:pos="1843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от   </w:t>
        <w:tab/>
        <w:t xml:space="preserve">                                                                                                                         № </w:t>
      </w:r>
    </w:p>
    <w:p>
      <w:pPr>
        <w:pStyle w:val="Normal"/>
        <w:jc w:val="both"/>
        <w:rPr>
          <w:bCs/>
          <w:i/>
          <w:i/>
          <w:sz w:val="24"/>
          <w:szCs w:val="28"/>
        </w:rPr>
      </w:pPr>
      <w:r>
        <w:rPr>
          <w:bCs/>
          <w:i/>
          <w:sz w:val="24"/>
          <w:szCs w:val="28"/>
        </w:rPr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Об утверждении отчета об исполнении бюджета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муниципального образования Второвское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Cs/>
          <w:i/>
          <w:sz w:val="24"/>
          <w:szCs w:val="24"/>
        </w:rPr>
        <w:t xml:space="preserve">за 2023 год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итоги исполнения бюджета муниципального образования Второвское за 2022 год, Совет  народных  депутатов  муниципального  образования  Второвское сельское поселение Камешковского муниципального района Владимирской области р е ш и л :</w:t>
      </w:r>
    </w:p>
    <w:p>
      <w:pPr>
        <w:pStyle w:val="Heading6"/>
        <w:ind w:firstLine="720"/>
        <w:rPr/>
      </w:pPr>
      <w:r>
        <w:rPr>
          <w:szCs w:val="28"/>
        </w:rPr>
        <w:t>1. Утвердить отчет об исполнении бюджета муниципального образования Второвское за 2023 год по доходам в сумме 21 462,7 тыс. рублей, по расходам в сумме 26 565,0 тыс. рублей, с превышением расходов  над доходами (дефицит бюджета муниципального образования) в сумме 5 102,3  тыс. рублей   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1. По поступлению доходов в бюджет муниципального образования в 2023 году согласно приложению 1 к настоящему решению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2. По ведомственной структуре расходов бюджета муниципального образования за 2023 год согласно приложению 2 к настоящему решению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3. По разделам, подразделам, группам видов расходов классификации расходов бюджета за 2023 год согласно приложению 3 к настоящему решению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4. Утвердить общий объем бюджетных ассигнований на исполнение публичных нормативных обязательств на 2023 год согласно приложению 4 к настоящему решению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5. По выполнению муниципальных программ, предусмотренных к финансированию за счет средств бюджета муниципального образования, за 2023 год согласно приложению 5 к настоящему решению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6.  По источникам финансирования дефицита бюджета по кодам классификации  источников финансирования дефицитов бюджета за 2023 год согласно приложению 6 к настоящему решению            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 момента опубликования в общественно-политической газете Камешковского района «Знамя» и размещению на официальном сайте органов местного самоуправления муниципального образования Второвское в информационно-телекоммуникационной сети «Интернет»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униципального образования Второвское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ельское поселение Камешковского муниципального 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района Владимирской области                                                                 Е.Н.Соболева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440" w:leader="none"/>
        <w:tab w:val="left" w:pos="8647" w:leader="none"/>
        <w:tab w:val="left" w:pos="8931" w:leader="none"/>
      </w:tabs>
      <w:jc w:val="both"/>
      <w:outlineLvl w:val="7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1000" w:leader="none"/>
      </w:tabs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993" w:leader="none"/>
      </w:tabs>
      <w:ind w:firstLine="720"/>
      <w:jc w:val="both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1:06:00Z</dcterms:created>
  <dc:creator>EW/LN/CB</dc:creator>
  <dc:description/>
  <cp:keywords>Ethan</cp:keywords>
  <dc:language>en-US</dc:language>
  <cp:lastModifiedBy>AdminPC</cp:lastModifiedBy>
  <cp:lastPrinted>2024-03-12T08:44:00Z</cp:lastPrinted>
  <dcterms:modified xsi:type="dcterms:W3CDTF">2024-03-18T12:23:00Z</dcterms:modified>
  <cp:revision>51</cp:revision>
  <dc:subject/>
  <dc:title>Ethan Frome</dc:title>
</cp:coreProperties>
</file>