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ПРОЕКТ Приложение  6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 xml:space="preserve">от  №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Источники финансирования дефицита бюджета муниципального образования Второвское на 202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004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финансирования дефицита бюджета муниципального образова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 102,3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муниципального образова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 102,3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ница между полученными и погашенными кредитами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Изменение остатков средств на счетах по учету средств местного бюджетам в течение соответствующего финансового год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 102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9:00Z</dcterms:created>
  <dc:creator>Vtorovo Administrasion</dc:creator>
  <dc:description/>
  <cp:keywords/>
  <dc:language>en-US</dc:language>
  <cp:lastModifiedBy>Admin</cp:lastModifiedBy>
  <cp:lastPrinted>2011-07-12T14:50:00Z</cp:lastPrinted>
  <dcterms:modified xsi:type="dcterms:W3CDTF">2024-01-30T08:04:00Z</dcterms:modified>
  <cp:revision>36</cp:revision>
  <dc:subject/>
  <dc:title>Приложение  5</dc:title>
</cp:coreProperties>
</file>