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е поселение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мешковского муниципального район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26.04.2024  </w:t>
        <w:tab/>
        <w:t xml:space="preserve">                                                                                            № 187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муниципального образования Второвское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Камешковского района за 2023 год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 Камешковского района за 2023 год, Совет  народных  депутатов  муниципального  образования  Второвское сельское поселение Камешковского муниципального района Владимирской области р е ш и л:</w:t>
      </w:r>
    </w:p>
    <w:p>
      <w:pPr>
        <w:pStyle w:val="Heading6"/>
        <w:spacing w:lineRule="auto" w:line="27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Камешковского района за 2023 год по доходам в сумме 21 462,7 тыс. рублей, по расходам в сумме 26 565,0 тыс. рублей, с превышением расходов  над доходами (дефицит бюджета муниципального образования) в сумме 5 102,3  тыс. рублей    со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3 году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3 год согласно приложению 2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 разделам, подразделам, группам видов расходов классификации расходов бюджета за 2023 год согласно приложению 3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Утвердить общий объем бюджетных ассигнований на исполнение публичных нормативных обязательств на 2023 год согласно приложению 4                   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По выполнению муниципальных программ, предусмотренных к финансированию за счет средств бюджета муниципального образования, за 2023 год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  По источникам финансирования дефицита бюджета по кодам классификации  источников финансирования дефицитов бюджета за 2023 год согласно приложению 6 к настоящему решению.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после опубликования в общественно-политической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4-04-27T08:23:00Z</cp:lastPrinted>
  <dcterms:modified xsi:type="dcterms:W3CDTF">2024-04-27T05:23:00Z</dcterms:modified>
  <cp:revision>52</cp:revision>
  <dc:subject/>
  <dc:title>Ethan Frome</dc:title>
</cp:coreProperties>
</file>