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7.2024                                                                                                   № 4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1 полугодие 2024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сельское поселение  Камешковского муниципального района Владимирской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1 полугодие 2024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1 полугодие 2024г. в Совет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подлежит официальному опубликованию и 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                                                                                        Е.В.Денисов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24-04-05T08:59:00Z</cp:lastPrinted>
  <dcterms:modified xsi:type="dcterms:W3CDTF">2024-07-17T07:18:00Z</dcterms:modified>
  <cp:revision>70</cp:revision>
  <dc:subject/>
  <dc:title/>
</cp:coreProperties>
</file>