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09.2024 № 214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4 год и на плановый период 2025 и 2026 годов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673" w:hRule="atLeast"/>
        </w:trPr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4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18-12-25T10:59:00Z</cp:lastPrinted>
  <dcterms:modified xsi:type="dcterms:W3CDTF">2024-09-30T11:22:00Z</dcterms:modified>
  <cp:revision>35</cp:revision>
  <dc:subject/>
  <dc:title/>
</cp:coreProperties>
</file>