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 сельское поселение 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5 год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и на плановый период 2026 и 2027 годов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Владимирской области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5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42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42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6 года равным нулю, в том числе верхний предел долга по муниципальным гарантия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Утвердить основные характеристики бюджета муниципального образования Второвское Камешковского района на 2026 год: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38 100,00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38 100,0 тыс. рублей, в том числе условно утвержденные расходы в сумме 829,5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образования  на 1 января 2027 года равным нулю, в том числе предельный объем обязательств по муниципальным гарантиям  равным нулю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7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1) прогнозируемый общий объем доходов бюджета муниципального образования в сумме 38 3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38 300,0 тыс. рублей, в том числе условно утвержденные расходы в сумме 1659,6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8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оответствии с пунктом 3 статьи 184.1 Бюджетного кодекса Российской Федерации утвердить нормативы распределения доходов между бюджетом муниципального образования Второвское и бюджетом муниципального образования Камешковский район на 2025 год и на плановый период 2026 и 2027 годов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доходы бюджета муниципального образования Второвское на 2025 год и на плановый период 2026 и 2027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на 2025 год и на плановый период 2026 и 2027 годов согласно приложению 3 к настоящему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5 год и на плановый период 2026 и 2027 годов согласно приложения 4 к настоящему решению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Утвердить р</w:t>
      </w:r>
      <w:r>
        <w:rPr>
          <w:bCs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и классификации расходов бюджета муниципального образования Второвское Камешковского района на 2025 год и плановый период 2026 и 2027 годов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Утвердить общий объем бюджетных ассигнований на исполнение публичных нормативных обязательств на 2025 год и на плановый период 2026 и 2027 годов согласно приложению № 6 к настоящему решению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становить, что из бюджета муниципального образования Второвское в 2025 и плановом периоде 2026 и 2027 годов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Выделение межбюджетных трансфертов из бюджета муниципального образования Второвское Камешковского района  на 2025 год не предусмотрено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Установить, что расходы бюджета муниципального образования Второвское в 2025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5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Новые расходные обязательства, а также расходы, не относящиеся к обязательным полномочиям органов местного самоуправления муниципального образования Второвское сельское поселение Камешковского муниципального района, приводить при условии выполнения доходной части бюджета муниципального образовани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 Установить в соответствии с разделом 4 статьи 17 решения Совета народных депутатов муниципального образования Второвское Камешковского района от 28 февраля 2019 года № 153 «Об утверждении Положения о бюджетном процессе в муниципальном образовании Второвское Камешковского района» следующие основания для внесения в 2025 году изменений в сводную бюджетную роспись бюджета муниципального образования Второвское в соответствии с решениями главы администрации муниципального образования без внесения изменений в настоящее решени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 Перераспределение бюджетных ассигнований, предусмотренных в бюджете муниципального образования Второвское Камешковского района на реализацию муниципальных программ муниципального образования Второвское сельское поселение Камешковского муниципального района Владимирской области, между разделами, подразделами, целевыми статьями и видами расходов классификации расходов бюджета – в пределах общего объема бюджетных ассигнований, предусмотренных в текущем финансовом году на финансовое обеспечение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ерераспределение в пределах общего объема бюджетных ассигнований, предусмотренных в бюджете муниципального образования Второвское Камешковского района главному распорядителю средств бюджета муниципального образования Второвское Камешковского района по непрограммным направлениям деятельности, между разделами, подразделами, целевыми статьями и видами расходов классификации расходов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). При поступлении в бюджет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главному распорядителю средств бюджета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для осуществления целевых расходов.</w:t>
      </w:r>
    </w:p>
    <w:p>
      <w:pPr>
        <w:pStyle w:val="Normal"/>
        <w:tabs>
          <w:tab w:val="clear" w:pos="720"/>
          <w:tab w:val="left" w:pos="664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Изменение  классификации расходов бюджетов.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Установить, что  казначейскому сопровождению, источником финансового обеспечения которых являются средства местного бюджета,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,  в том числе авансы, получаемые юридическими лицами на основании муниципальных контрактов, контрактов, договоров, заключаемых получателями средств местного бюджета на сумму более 50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, предоставляемые из местного бюджета юридическим лицам (за исключением бюджетных и автономных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 сельское поселение Камешковского муниципального района Владимирской области  в 2025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Установить на 2025 год минимальную ставку по арендной платы за использование муниципального недвижимого имущества в размере 2150,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Настоящее решение вступает в силу с 01 января 2025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Камешковского муниципального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айона Владимирской области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</cp:lastModifiedBy>
  <cp:lastPrinted>2023-11-08T10:31:00Z</cp:lastPrinted>
  <dcterms:modified xsi:type="dcterms:W3CDTF">2024-11-08T07:28:00Z</dcterms:modified>
  <cp:revision>82</cp:revision>
  <dc:subject/>
  <dc:title>Ethan Frome</dc:title>
</cp:coreProperties>
</file>