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сельское поселение Камешковского муниципального района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имирской области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12.2024  № 227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5 год и на  плановый период 2026 и 2027 годов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безопасного проживания граждан в жилых помещениях маневренного фон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PC</cp:lastModifiedBy>
  <cp:lastPrinted>2019-12-25T10:53:00Z</cp:lastPrinted>
  <dcterms:modified xsi:type="dcterms:W3CDTF">2024-12-24T07:03:00Z</dcterms:modified>
  <cp:revision>38</cp:revision>
  <dc:subject/>
  <dc:title>Приложение к решению</dc:title>
</cp:coreProperties>
</file>