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вет народных депутатов муниципального образования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торовское сельское поселение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амешковского муниципального района 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т 20.12.2024</w:t>
        <w:tab/>
        <w:t xml:space="preserve">                                                                                           № 227</w:t>
      </w:r>
    </w:p>
    <w:p>
      <w:pPr>
        <w:pStyle w:val="Normal"/>
        <w:jc w:val="both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О бюджете муниципального образования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Второвское Камешковского района на 2025 год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и на плановый период 2026 и 2027 годов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4"/>
        </w:rPr>
        <w:t xml:space="preserve"> </w:t>
      </w:r>
      <w:r>
        <w:rPr>
          <w:sz w:val="28"/>
          <w:szCs w:val="28"/>
        </w:rPr>
        <w:t>соответствии с пунктом 2 статьи 28 Устава муниципального образования Второвское Камешковского района, Совет народных депутатов муниципального образования Второвское сельское поселение Камешковского муниципального района Владимирской области  р е ш и л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Утвердить основные характеристики бюджета муниципального образования Второвское  на 2025 год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) прогнозируемый общий объем доходов бюджета муниципального образования в сумме 36 3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2) общий объем расходов бюджета муниципального образования  в сумме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>36 3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) верхний предел муниципального долга муниципального образования на 1 января 2026 года равным нулю, в том числе верхний предел долга по муниципальным гарантиям равным нул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</w:t>
      </w:r>
      <w:r>
        <w:rPr>
          <w:szCs w:val="28"/>
        </w:rPr>
        <w:t xml:space="preserve">. </w:t>
      </w:r>
      <w:r>
        <w:rPr>
          <w:sz w:val="28"/>
          <w:szCs w:val="28"/>
        </w:rPr>
        <w:t>Утвердить основные характеристики бюджета муниципального образования Второвское Камешковского района на 2026 год:</w:t>
      </w:r>
    </w:p>
    <w:p>
      <w:pPr>
        <w:pStyle w:val="Heading6"/>
        <w:numPr>
          <w:ilvl w:val="5"/>
          <w:numId w:val="3"/>
        </w:numPr>
        <w:suppressAutoHyphens w:val="true"/>
        <w:ind w:left="0" w:firstLine="720"/>
        <w:rPr>
          <w:szCs w:val="28"/>
        </w:rPr>
      </w:pPr>
      <w:r>
        <w:rPr>
          <w:szCs w:val="28"/>
        </w:rPr>
        <w:t xml:space="preserve">1) прогнозируемый общий объем доходов бюджета муниципального образования в сумме 38 100,00 тыс. рублей. 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/>
      </w:pPr>
      <w:r>
        <w:rPr>
          <w:szCs w:val="28"/>
        </w:rPr>
        <w:t>2) общий объем расходов бюджета муниципального образования в сумме        38 100,0 тыс. рублей, в том числе условно утвержденные расходы в сумме 829,0 тыс. рублей;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3) верхний предел муниципального внутреннего долга муниципального образования  на 1 января 2027 года равным нулю, в том числе предельный объем обязательств по муниципальным гарантиям  равным нулю.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основные характеристики бюджета муниципального образования Второвское Камешковского района  на 2027 год:                                                                1) прогнозируемый общий объем доходов бюджета муниципального образования в сумме 38 300,0 тыс. рублей;                                                               2) общий объем расходов бюджета муниципального образования в сумме        38 300,0 тыс. рублей, в том числе условно утвержденные расходы в сумме 1658,8 тыс. рублей;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/>
      </w:pPr>
      <w:r>
        <w:rPr>
          <w:sz w:val="28"/>
          <w:szCs w:val="28"/>
        </w:rPr>
        <w:tab/>
        <w:t xml:space="preserve">  3) верхний предел муниципального внутреннего долга муниципального образования на 1 января 2028 года равным нулю,  в том числе предельный объем обязательств по муниципальным гарантиям третьим лицам равным нул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В соответствии с пунктом 3 статьи 184.1 Бюджетного кодекса Российской Федерации утвердить нормативы распределения доходов между бюджетом муниципального образования Второвское и бюджетом муниципального образования Камешковский район на 2025 год и на плановый период 2026 и 2027 годов, согласно приложению № 1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Утвердить доходы бюджета муниципального образования Второвское на 2025 год и на плановый период 2026 и 2027 годов, согласно приложению № 2                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Утвердить ведомственную структуру расходов бюджета муниципального образования Второвское на 2025 год и на плановый период 2026 и 2027 годов, согласно приложению № 3 к настоящему реш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Утвердить распределение бюджетных ассигнований по разделам, подразделам классификации бюджета муниципального образования Второвское Камешковского района  на 2025 год и на плановый период 2026 и 2027 годов, согласно приложения № 4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Утвердить р</w:t>
      </w:r>
      <w:r>
        <w:rPr>
          <w:bCs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и классификации расходов бюджета муниципального образования Второвское Камешковского района на 2025 год и плановый период 2026 и 2027 годов согласно приложению № 5                     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Утвердить общий объем бюджетных ассигнований на исполнение публичных нормативных обязательств на 2025 год и на плановый период 2026 и 2027 годов согласно приложению № 6 к настоящему решению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Установить, что из бюджета муниципального образования Второвское в 2025 и плановом периоде 2026 и 2027 годов году бюджетные кредиты и муниципальные гарантии не предоставляются, муниципальные заимствования не осуществляются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 Выделение межбюджетных трансфертов из бюджета муниципального образования Второвское Камешковского района  на 2025 год не предусмотрено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. Установить, что расходы бюджета муниципального образования Второвское в 2025 году финансируются по мере фактического поступления доходов в бюджет муниципального образования. В первоочередном порядке из бюджета муниципального образования в 2025 году финансируются расходы по оплате труда с начислениями, социальным выплатам населению, оплате коммунальных услуг, услуг связи, приобретению топлива и горюче-смазочных материалов.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 Новые расходные обязательства, а также расходы, не относящиеся к обязательным полномочиям органов местного самоуправления муниципального образования Второвское сельское поселение Камешковского муниципального района Владимирской области, приводить при условии выполнения доходной части бюджета муниципального образования.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4. Установить в соответствии с разделом 4 статьи 17 решения Совета народных депутатов муниципального образования Второвское Камешковского района от 28 февраля 2019 года № 153 «Об утверждении Положения о бюджетном процессе в муниципальном образовании Второвское Камешковского района» следующие основания для внесения в 2025 году изменений в сводную бюджетную роспись бюджета муниципального образования Второвское в соответствии с решениями главы администрации муниципального образования без внесения изменений в настоящее решение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 Перераспределение бюджетных ассигнований, предусмотренных в бюджете муниципального образования Второвское Камешковского района на реализацию муниципальных программ муниципального образования Второвское сельское поселение Камешковского муниципального района Владимирской области, между разделами, подразделами, целевыми статьями и видами расходов классификации расходов бюджета – в пределах общего объема бюджетных ассигнований, предусмотренных в текущем финансовом году на финансовое обеспечение муниципальной программ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Перераспределение в пределах общего объема бюджетных ассигнований, предусмотренных в бюджете муниципального образования Второвское Камешковского района главному распорядителю средств бюджета муниципального образования Второвское Камешковского района по непрограммным направлениям деятельности, между разделами, подразделами, целевыми статьями и видами расходов классификации расходов бюджет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). При поступлении в бюджет </w:t>
      </w:r>
      <w:r>
        <w:rPr>
          <w:sz w:val="28"/>
          <w:szCs w:val="28"/>
        </w:rPr>
        <w:t>муниципального образования Второвское Камешковского района</w:t>
      </w:r>
      <w:r>
        <w:rPr>
          <w:color w:val="000000"/>
          <w:sz w:val="28"/>
          <w:szCs w:val="28"/>
        </w:rPr>
        <w:t xml:space="preserve"> безвозмездных поступлений от юридических и физических лиц сверх объемов, утвержденных пунктом 1 настоящего решения, на сумму указанных поступлений увеличиваются бюджетные ассигнования главному распорядителю средств бюджета </w:t>
      </w:r>
      <w:r>
        <w:rPr>
          <w:sz w:val="28"/>
          <w:szCs w:val="28"/>
        </w:rPr>
        <w:t>муниципального образования Второвское Камешковского района</w:t>
      </w:r>
      <w:r>
        <w:rPr>
          <w:color w:val="000000"/>
          <w:sz w:val="28"/>
          <w:szCs w:val="28"/>
        </w:rPr>
        <w:t xml:space="preserve"> для осуществления целевых расходов.</w:t>
      </w:r>
    </w:p>
    <w:p>
      <w:pPr>
        <w:pStyle w:val="Normal"/>
        <w:tabs>
          <w:tab w:val="clear" w:pos="720"/>
          <w:tab w:val="left" w:pos="6649" w:leader="none"/>
        </w:tabs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) Изменение  классификации расходов бюджетов.</w:t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5. Установить, что  казначейскому сопровождению, источником финансового обеспечения, которых являются средства местного бюджета, подлежа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редства,  в том числе авансы, получаемые юридическими лицами на основании муниципальных контрактов, контрактов, договоров, заключаемых получателями средств местного бюджета на сумму более 50 0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, предоставляемые из местного бюджета юридическим лицам (за исключением бюджетных и автономных учреждений) на основании соглашений, исходя из экономического содержания кодов видов расходов бюджетной классификации Российской Федерации, в соответствии с которыми они предоставляются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6.Установить, что решения, приводящие к увеличению численности муниципальных служащих, технических работников и обслуживающего персонала органов местного самоуправления муниципального образования Второвское сельское поселение Камешковского муниципального района Владимирской области  в 2025 году не принимаются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7. Установить на 2025 год минимальную ставку по арендной платы за использование муниципального недвижимого имущества в размере 2150,0 рублей за 1 кв. м. в год.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8. Настоящее решение вступает в силу с 01 января 2025 года и подлежит опубликованию в районной газете «Знамя».</w:t>
      </w:r>
    </w:p>
    <w:p>
      <w:pPr>
        <w:pStyle w:val="TextBody"/>
        <w:tabs>
          <w:tab w:val="clear" w:pos="720"/>
          <w:tab w:val="left" w:pos="0" w:leader="none"/>
        </w:tabs>
        <w:ind w:firstLine="6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вское сельское поселение Камешковского муниципального района Владимирской области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Соболева</w:t>
            </w:r>
          </w:p>
        </w:tc>
      </w:tr>
    </w:tbl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06:00Z</dcterms:created>
  <dc:creator>EW/LN/CB</dc:creator>
  <dc:description/>
  <cp:keywords>Ethan</cp:keywords>
  <dc:language>en-US</dc:language>
  <cp:lastModifiedBy>AdminPC</cp:lastModifiedBy>
  <cp:lastPrinted>2024-12-24T10:03:00Z</cp:lastPrinted>
  <dcterms:modified xsi:type="dcterms:W3CDTF">2024-12-24T07:04:00Z</dcterms:modified>
  <cp:revision>90</cp:revision>
  <dc:subject/>
  <dc:title>Ethan Frome</dc:title>
</cp:coreProperties>
</file>