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народных депутатов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торовское сельское посел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 20.12.2024  </w:t>
        <w:tab/>
        <w:t xml:space="preserve">                                                                                            № 226 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/>
      </w:pPr>
      <w:r>
        <w:rPr>
          <w:bCs/>
          <w:i/>
          <w:sz w:val="24"/>
        </w:rPr>
        <w:t>образования  Второвское сельское поселение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Камешковского муниципального района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ладимирской области от 22.12.2023 № 171</w:t>
      </w:r>
    </w:p>
    <w:p>
      <w:pPr>
        <w:pStyle w:val="Normal"/>
        <w:jc w:val="both"/>
        <w:rPr/>
      </w:pPr>
      <w:r>
        <w:rPr>
          <w:bCs/>
          <w:i/>
          <w:sz w:val="24"/>
        </w:rPr>
        <w:t>«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4 год</w:t>
      </w:r>
    </w:p>
    <w:p>
      <w:pPr>
        <w:pStyle w:val="Normal"/>
        <w:jc w:val="both"/>
        <w:rPr/>
      </w:pPr>
      <w:r>
        <w:rPr>
          <w:bCs/>
          <w:i/>
          <w:sz w:val="24"/>
        </w:rPr>
        <w:t>и на плановый период 2025 и  2026 годов»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 корректировкой доходной и расходной части бюджета муниципального образования Второвское Камешковского района, Совет народных депутатов муниципального образования Второвское сельское поселение Камешковского муниципального района  Владимирской области       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 Внести в решение Совета народных депутатов муниципального образования Второвское сельское поселение Камешковского муниципального района Владимирской области от 22.12.2023 № 171 «О бюджете муниципального образования Второвское Камешковского района на 2024 год и на плановый период 2025 и 2026 годов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1. Пункт 1 решения изложить в новой редакции: «Утвердить основные характеристики бюджета муниципального образования Второвское  на 2024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39 184,6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) общий объем расходов бюджета муниципального образования  в сумме 35 567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официт бюджета муниципального образования в сумме 3617,6 тыс.руб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ерхний предел муниципального долга муниципального образования на 1 января 2025 года равным нулю, в том числе верхний предел долга по муниципальным гарантиям, равным нулю.»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2,3,4,5,6 изложить в новой редакции согласно приложениям 1,2,3,4,5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твердить общий объем бюджетных ассигнований на исполнение публичных нормативных обязательств на 2024 год в сумме 627,4 тыс.руб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4. Настоящее решение вступает в силу со дня подписания, подлежит официальному опубликованию в общественно-политической  газете Камешковского района «Знамя» и размещению на официальном сайте органов местного самоуправления муниципального образования Второвское в информационно-телекоммуникационной сети « Интернет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PC</cp:lastModifiedBy>
  <cp:lastPrinted>2025-01-09T09:24:00Z</cp:lastPrinted>
  <dcterms:modified xsi:type="dcterms:W3CDTF">2025-01-09T06:24:00Z</dcterms:modified>
  <cp:revision>82</cp:revision>
  <dc:subject/>
  <dc:title>Ethan Frome</dc:title>
</cp:coreProperties>
</file>