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РОТОКО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отчета  об исполнении  бюджета муниципального образования Второвское Камешковского района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8 марта 2025 года                                                  Начало в 10.00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тор: Администрация муниципального образования Второвское сельское поселение Камешковского муниципального района Владим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Администрация муниципального образования Второвское сельское поселение Камешковского муниципального района Владимирской области: с. Второво ул. Советская д.22 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прос, вынесенный на публичные слушания: проект отчета об исполнении бюджета муниципального образования Второвское Камешковского района за 202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публичных слушаниях зарегистрировано 8 жителей муниципального образования (лист регистрации 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МО Второвское Е.Н.Соболе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торовское, Положением об организации  и проведении публичных слушаний в муниципальном образовании Второвское сельское поселение Камешковского муниципального района Владимирской области от 27.03.2024 № 182 (с изменениями от 26.07.2024 № 204):», сегодня                    28 марта 2025 года проводятся публичные слушания по проекту отчета  об исполнении  бюджета муниципального образования Второвское Камешковского района з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ю открыть публичные слуш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«за»? 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«против»? _______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«воздержался»?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являю публичные слушания открыт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главы муниципального образования Второвское от 17.03.2025 № 4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отчета  об исполнении  бюджета муниципального образования Второвское Камешковского района за 2024 год опубликован в районной газете «Знамя» от 19.03.2025 № 16 (8435), официальный выпуск № 6</w:t>
      </w:r>
      <w:r>
        <w:rPr>
          <w:color w:val="000000"/>
          <w:sz w:val="28"/>
          <w:szCs w:val="28"/>
        </w:rPr>
        <w:t>, размещен на официальном сайте администрации МО Второвское и в федеральной государственной 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от жителей МО Второвское ко дню проведения публичных  слушаний по вопросу, вынесенному на слушания, не поступа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заведующему финансовым отделом, главному бухгалтеру администрации МО Второвское Елене Васильевне Денисов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ли доклад по проекту отчета  об исполнении  бюджета муниципального образования Второвское Камешковского района за 2024 г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муниципального образования Второвское Е.Н.Соболева: Уважаемые участники публичных слушаний! Есть вопросы к докладчику? 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ажаемые участники публичных слушаний! Предлагаю принять по результатам публичных слушаний следующее реш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добрить проект отчета  об исполнении  бюджета муниципального образования Второвское Камешковского района за 2024 год и рекомендовать  его к утверждению Советом народных депутатов муниципального образования Второвское сельское поселение Камешковского муниципального района Владим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ю голосование за принятие решений по результатам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«за»? 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«против»?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«воздержался»?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участники публичных слушаний! Есть предложения по ведению публичных слушаний? Нет. Предлагаю голосование о закрытии публичных слушаний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«за»? 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«против»?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«воздержался»?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являю публичные слушания закрыт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00 публичные слушания объявлены закрыт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4785"/>
      </w:tblGrid>
      <w:tr>
        <w:trPr>
          <w:trHeight w:val="1711" w:hRule="atLeast"/>
        </w:trPr>
        <w:tc>
          <w:tcPr>
            <w:tcW w:w="5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обол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ь ве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 работе с населением</w:t>
      </w:r>
    </w:p>
    <w:p>
      <w:pPr>
        <w:pStyle w:val="Normal"/>
        <w:jc w:val="both"/>
        <w:rPr/>
      </w:pPr>
      <w:r>
        <w:rPr>
          <w:sz w:val="28"/>
          <w:szCs w:val="28"/>
        </w:rPr>
        <w:t>МУ «УЖКХ МО Второвское»                                                                Г.Н.Лёв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ind w:left="225" w:hanging="0"/>
      <w:outlineLvl w:val="1"/>
    </w:pPr>
    <w:rPr>
      <w:b/>
      <w:bCs/>
      <w:sz w:val="23"/>
      <w:szCs w:val="2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3"/>
      <w:szCs w:val="23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b/>
      <w:sz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1:41:00Z</dcterms:created>
  <dc:creator>МО Второвское</dc:creator>
  <dc:description/>
  <cp:keywords/>
  <dc:language>en-US</dc:language>
  <cp:lastModifiedBy>AdminPC</cp:lastModifiedBy>
  <cp:lastPrinted>2025-03-28T11:38:00Z</cp:lastPrinted>
  <dcterms:modified xsi:type="dcterms:W3CDTF">2025-03-28T08:45:00Z</dcterms:modified>
  <cp:revision>87</cp:revision>
  <dc:subject/>
  <dc:title>ПРОТОКОЛ ПУБЛИЧНЫХ СЛУШАНИЙ</dc:title>
</cp:coreProperties>
</file>