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народных депутатов муниципального образован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овское сельское поселение Камешковского муниципального района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25.04.2025                                                                                                № 245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>образования  Второвское сельское поселение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Камешковского муниципального района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ладимирской области от 20.12.2024 № 227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5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на плановый период 2026 и  2027 годов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 Владимирской области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сельское поселение Камешковского муниципального района Владимирской области от 20.12.2024 № 227 «О бюджете муниципального образования Второвское Камешковского района на 2025 год и на плановый период 2026 и 2027 годов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1.1. Пункт 1 решения изложить в новой редакции: «Утвердить основные характеристики бюджета муниципального образования Второвское  на 2025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42 50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42 500,0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ерхний предел муниципального долга муниципального образования на 1 января 2026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2,3,4,5,6 изложить в новой редакции согласно приложениям 1,2,3,4,5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твердить общий объем бюджетных ассигнований на исполнение публичных нормативных обязательств на 2025 год в сумме 653,4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, после опубликования в общественно-политической  газете Камешковского района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3-12-12T08:22:00Z</cp:lastPrinted>
  <dcterms:modified xsi:type="dcterms:W3CDTF">2025-04-22T07:08:00Z</dcterms:modified>
  <cp:revision>86</cp:revision>
  <dc:subject/>
  <dc:title>Ethan Frome</dc:title>
</cp:coreProperties>
</file>