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вет народных депутатов муниципального образования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торовское сельское поселение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мешковского муниципального района 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  25.04.2025 </w:t>
        <w:tab/>
        <w:t xml:space="preserve">                                                                                                    № 247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Об утверждении отчета об исполнении бюджета</w:t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муниципального образования Второвско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4"/>
          <w:szCs w:val="24"/>
        </w:rPr>
        <w:t xml:space="preserve">за 2024 год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итоги исполнения бюджета муниципального образования Второвское за 2024 год, Совет  народных  депутатов  муниципального  образования  Второвское сельское поселение Камешковского муниципального района Владимирской области   р е ш и л:</w:t>
      </w:r>
    </w:p>
    <w:p>
      <w:pPr>
        <w:pStyle w:val="Heading6"/>
        <w:spacing w:lineRule="auto" w:line="276"/>
        <w:ind w:firstLine="720"/>
        <w:rPr/>
      </w:pPr>
      <w:r>
        <w:rPr>
          <w:szCs w:val="28"/>
        </w:rPr>
        <w:t>1. Утвердить отчет об исполнении бюджета муниципального образования Второвское за 2024 год по доходам в сумме 39 184,6 тыс. рублей, по расходам в сумме 35 072,3 тыс. рублей, с превышением доходов  над расходами (профицит бюджета муниципального образования) в сумме 4 112,3  тыс. рублей    со следующими показателям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По поступлению доходов в бюджет муниципального образования в 2024 году согласно приложению 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По ведомственной структуре расходов бюджета муниципального образования за 2024 год согласно приложению 2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3. По разделам, подразделам, группам видов расходов классификации расходов бюджета за 2024 год согласно приложению 3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4. Утвердить общий объем бюджетных ассигнований на исполнение публичных нормативных обязательств на 2024 год согласно приложению 4 к настоящему решению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По выполнению муниципальных программ, предусмотренных к финансированию за счет средств бюджета муниципального образования, за 2024 год согласно приложению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6.  По источникам финансирования дефицита бюджета по кодам классификации  источников финансирования дефицитов бюджета за 2024 год согласно приложению 6 к настоящему решению    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 момента опубликования в общественно-политической газете Камешковского района «Знамя» и размещению на официальном сайте органов местного самоуправления муниципального образования Второвское в информационно-телекоммуникационной сети «Интернет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spacing w:lineRule="auto" w:line="276"/>
        <w:rPr/>
      </w:pPr>
      <w:r>
        <w:rPr/>
        <w:t xml:space="preserve">  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4742"/>
      </w:tblGrid>
      <w:tr>
        <w:trPr>
          <w:trHeight w:val="1726" w:hRule="atLeast"/>
        </w:trPr>
        <w:tc>
          <w:tcPr>
            <w:tcW w:w="52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вское сельское поселение Камешковского муниципального района Владимирской области</w:t>
            </w:r>
          </w:p>
        </w:tc>
        <w:tc>
          <w:tcPr>
            <w:tcW w:w="474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оболева</w:t>
            </w:r>
          </w:p>
        </w:tc>
      </w:tr>
    </w:tbl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PC</cp:lastModifiedBy>
  <cp:lastPrinted>2025-04-28T09:38:00Z</cp:lastPrinted>
  <dcterms:modified xsi:type="dcterms:W3CDTF">2025-04-28T06:38:00Z</dcterms:modified>
  <cp:revision>56</cp:revision>
  <dc:subject/>
  <dc:title>Ethan Frome</dc:title>
</cp:coreProperties>
</file>