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ИНФОРМАЦИОННОЕ СООБЩЕНИЕ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ДАЖЕ МУНИЦИПАЛЬНОГО ИМУЩЕСТВА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информирует о проведении открытого аукци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аукцион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продаже объекта муниципальной собственности муниципального образования Второвское сельское поселение Камешковского муниципального района Владимирской области.  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uppressAutoHyphens w:val="true"/>
        <w:autoSpaceDE w:val="false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57"/>
        <w:gridCol w:w="552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одавец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Адрес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01310, Владимирская область, Камешковский район, с. Второво, ул. Советская, д. 22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admVtorovo@mail.r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Контактный телефон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(49248) 5-52-35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авообладатель (собственник)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Оператор электронной площад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О «Единая электронная торговая площадка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дрес электронной площадки в сети «Интернет», на которой проводится аукци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hyperlink r:id="rId2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пособ приватизации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Продажа в электронной форме на аукционе, открытом по составу участников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Форма подачи предложений о цене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укцион с открытой формой подачи предложений о цене муниципального имуще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ание продажи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- Федеральный закон от 21.12.2001 № 178-ФЗ «О приватизации государственного и муниципального имущества»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- решение Совета народных депутатов муниципального образования Второвское сельское поселение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Камешковского муниципального района Владимирской области от 20.12.2024 № 228 «Об утверждении программы приватизации муниципального имущества муниципального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/>
              <w:t>образования Второвское сельское поселение Камешковского муниципального района Владимирской области  на 2025 год» (в ред. решения от 21.02.2025 № 234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/>
              <w:t>Постановление администрации муниципального образования Второвское сельское поселение Камешковского муниципального района Владимирской области от 07.05.2025  № 78 «Об условиях приватизации муниципального имущества: помещение, кадастровый номер 33:06:080901:827 и земельный участок, кадастровый номер 33:06:080901:1554»</w:t>
            </w:r>
          </w:p>
        </w:tc>
      </w:tr>
      <w:tr>
        <w:trPr>
          <w:trHeight w:val="3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начала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2.05.2025 г. 17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окончания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09.06.2025 г. 17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ремя и место подачи заявок и документ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44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/>
              <w:t xml:space="preserve">Заявки и документы на участие в аукционе направляются оператору электронной площадки круглосуточно по адресу: </w:t>
            </w:r>
            <w:hyperlink r:id="rId3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рассмотрения заявок и документов (определения участников аукцион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1.06.2025 г. в 11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, время и место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6.06.2025 г. в 13:00</w:t>
            </w:r>
            <w:r>
              <w:rPr/>
              <w:t xml:space="preserve"> по московскому времени на электронной площадке АО «Единая электронная торговая площадка» по адресу: </w:t>
            </w:r>
            <w:hyperlink r:id="rId4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есто и срок подведения итогов аукциона (продажи имуществ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6.06.2025 г.</w:t>
            </w:r>
            <w:r>
              <w:rPr/>
              <w:t xml:space="preserve"> по адресу: Владимирская область, Камешковский район, с. Второво, ул. Советская, д. 22А, каб. 3  </w:t>
            </w:r>
          </w:p>
        </w:tc>
      </w:tr>
    </w:tbl>
    <w:p>
      <w:pPr>
        <w:pStyle w:val="Normal"/>
        <w:suppressAutoHyphens w:val="tru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uppressAutoHyphens w:val="true"/>
        <w:ind w:firstLine="567"/>
        <w:jc w:val="lef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 Сведения о приватизируемом имуществе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5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ъект продаж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Объект недвижимого имущества, являющийся муниципальной собственностью муниципального образования  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Ограничение прав и обременение приватизируемого имущества, в том числе сведения об установлении обременения приватизируемого имущества публичным сервитутом и (или) ограничениями, предусмотренными Федеральным законом от 21.12.2001 № 178-ФЗ и (или) иными федеральными закон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зарегистриров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 xml:space="preserve">Помещение, назначение: нежилое, площадью 49,9 </w:t>
            </w:r>
            <w:r>
              <w:rPr>
                <w:b/>
              </w:rPr>
              <w:t xml:space="preserve">кв. м, </w:t>
            </w:r>
            <w:r>
              <w:rPr>
                <w:b/>
                <w:bCs/>
              </w:rPr>
              <w:t xml:space="preserve">этаж № 1, кадастровый номер 33:06:080901:827, </w:t>
            </w:r>
            <w:r>
              <w:rPr>
                <w:b/>
              </w:rPr>
              <w:t xml:space="preserve">адрес  (местонахождение) объекта: </w:t>
            </w:r>
            <w:r>
              <w:rPr>
                <w:b/>
                <w:bCs/>
              </w:rPr>
              <w:t>Владимирская область, р-н Камешковский, п. Мирный, ул. Центральная, д. 83а, пом. I, с з</w:t>
            </w:r>
            <w:r>
              <w:rPr>
                <w:b/>
              </w:rPr>
              <w:t xml:space="preserve">емельным участком, категория земель: земли населенных пунктов, вид разрешенного использования: обслуживание жилой застройки, площадью 245 +/-5 кв. м, кадастровый номер 33:06:080901:1554, адрес  (местонахождение) объекта: </w:t>
            </w:r>
            <w:r>
              <w:rPr>
                <w:b/>
                <w:bCs/>
              </w:rPr>
              <w:t>Владимирская область, р-н Камешковский, МО Второвское (сельское поселение), п. Мирный, ул. Централь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Начальная цена продажи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65 419,00 рублей</w:t>
            </w:r>
            <w:r>
              <w:rPr/>
              <w:t xml:space="preserve"> (в том числе НДС 20% 35 389,17 руб.).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огласно отчета об оценке рыночной стоимости недвижимого имущества от 11.02.2025 № 21-02/2025, выполненного оценщиком ИП Седовым А.С. в соответствии с законодательством Российской Федерации об оценочной деятельности, рыночная стоимость имущества составила 265 419,00 (Двести шестьдесят пять тысяч четыреста девятнадцать) рублей 00 копеек, с учетом НДС 20%, в том числе: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помещение – 212 335 руб., с учетом НДС 20% 35 389,17 руб.;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земельный участок – 53 084 руб., 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/>
            </w:pPr>
            <w:r>
              <w:rPr>
                <w:b/>
              </w:rPr>
              <w:t>Величина п</w:t>
            </w:r>
            <w:r>
              <w:rPr>
                <w:b/>
                <w:lang w:val="en-US" w:eastAsia="en-US"/>
              </w:rPr>
              <w:t xml:space="preserve">овышения начальной цены продажи имущества («шаг аукциона») </w:t>
            </w:r>
            <w:r>
              <w:rPr>
                <w:lang w:val="en-US" w:eastAsia="en-US"/>
              </w:rPr>
              <w:t>(</w:t>
            </w:r>
            <w:r>
              <w:rPr/>
              <w:t>5% начальной цены продажи имуществ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3 270,9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/>
            </w:pPr>
            <w:r>
              <w:rPr>
                <w:b/>
              </w:rPr>
              <w:t xml:space="preserve">Размер задатка </w:t>
            </w:r>
            <w:r>
              <w:rPr/>
              <w:t>(10% начальной цены продажи имущества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6 541,9 руб.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Документооборот при проведении аукциона. Порядок регистрации на электронной площадке. Разъяснение размещенной информаци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Для обеспечения доступа к подаче заявки и дальнейшей процедуре аукциона претенденту необходимо пройти регистрацию на электронной площадке АО «Единая электронная торговая площадка» по адресу: </w:t>
      </w:r>
      <w:hyperlink r:id="rId5">
        <w:r>
          <w:rPr>
            <w:rStyle w:val="InternetLink"/>
            <w:sz w:val="22"/>
            <w:szCs w:val="22"/>
            <w:lang w:val="en-US" w:eastAsia="en-US"/>
          </w:rPr>
          <w:t>www.roseltorg.ru</w:t>
        </w:r>
      </w:hyperlink>
      <w:r>
        <w:rPr>
          <w:sz w:val="22"/>
          <w:szCs w:val="22"/>
          <w:lang w:val="en-US" w:eastAsia="en-US"/>
        </w:rPr>
        <w:t xml:space="preserve"> в соответствии с регламентом указанной электронной площадки.</w:t>
      </w:r>
      <w:r>
        <w:rPr/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настоящем информационном сообщении, запрос о разъяснении размещенной информ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705" w:leader="none"/>
        </w:tabs>
        <w:suppressAutoHyphens w:val="tru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Условия участия в аукционе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ля участия в продаже имущества на аукционе претенд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  <w:lang w:val="en-US" w:eastAsia="en-US"/>
        </w:rPr>
        <w:t>перечисляют задаток в размере и порядке, указанном в настоящем информационном сообщении, в счет обеспечения оплаты приобретаемого 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нформационном сообщен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 участия отдельных категорий физических и юридических лиц устанавливаются в соответствии со ст. 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нятие "контролирующее лицо" используется в том же значении, что и в ст. 5 Федерального закона от 29.04.2008 г.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. 3 Федерального закона от 07.08.2001 г.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  <w:lang w:val="en-US" w:eastAsia="en-US"/>
        </w:rPr>
        <w:t xml:space="preserve">5. Условия и сроки платежа, необходимые реквизиты счетов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роизводится единовременным платежом в валюте Российской Федерации в размере 100 % в течение 30 календарных дней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со дня заключения договора купли-продажи.</w:t>
      </w:r>
    </w:p>
    <w:p>
      <w:pPr>
        <w:pStyle w:val="Normal"/>
        <w:suppressAutoHyphens w:val="true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Оплата стоимости недвижимого имущества (без учета НДС) производится платежными поручениями отдельно за нежилое помещение и земельный участок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КБК 80311402053100000410 </w:t>
      </w:r>
      <w:r>
        <w:rPr>
          <w:i/>
          <w:sz w:val="22"/>
          <w:szCs w:val="22"/>
          <w:lang w:val="en-US" w:eastAsia="en-US"/>
        </w:rPr>
        <w:t>(для оплаты нежилого помещения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БК 80311406025100000430 </w:t>
      </w:r>
      <w:r>
        <w:rPr>
          <w:i/>
          <w:sz w:val="22"/>
          <w:szCs w:val="22"/>
          <w:lang w:val="en-US" w:eastAsia="en-US"/>
        </w:rPr>
        <w:t>(для оплаты земельного участка)</w:t>
      </w:r>
    </w:p>
    <w:p>
      <w:pPr>
        <w:pStyle w:val="Normal"/>
        <w:suppressAutoHyphens w:val="true"/>
        <w:autoSpaceDE w:val="false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значение платежа: «Оплата по договору купли-продажи от ___ 2025 № __ за нежилое помещение или земельный участок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4"/>
      </w:r>
      <w:r>
        <w:rPr>
          <w:sz w:val="22"/>
          <w:szCs w:val="22"/>
          <w:lang w:val="en-US" w:eastAsia="en-US"/>
        </w:rPr>
        <w:t xml:space="preserve">, без НДС». 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Оплата суммы НДС (20%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ind w:firstLine="567"/>
        <w:jc w:val="both"/>
        <w:rPr>
          <w:i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Оплата НДС по договору купли-продажи от ___ 2025 № __»;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- для покупателя, являющегося налоговым агентом: на расчетный счет налогового органа по месту регистрации покупател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 Размер задатка, срок и порядок его внесения, назначение платежа, необходимые реквизиты счетов,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порядок возвращения задат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Для участия в аукционе претендент вносит задаток в размере 10 процентов начальной цены, указанной в настоящем информационном сообщении, на счета, указанные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редство платежа – денежные средства в валюте Российской Федерации (рубли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даток перечисляется </w:t>
      </w:r>
      <w:r>
        <w:rPr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безналичном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счету</w:t>
      </w:r>
      <w:r>
        <w:rPr>
          <w:sz w:val="22"/>
          <w:szCs w:val="22"/>
          <w:lang w:val="en-US" w:eastAsia="en-US"/>
        </w:rPr>
        <w:t xml:space="preserve"> по следующим реквизита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52830064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2326431762541228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анк получателя: ОТДЕЛЕНИЕ ВЛАДИМИР БАНКА РОССИИ//УФК по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Назначение платежа: «Задаток за участие в аукционе по продаже </w:t>
      </w:r>
      <w:r>
        <w:rPr>
          <w:sz w:val="22"/>
          <w:szCs w:val="22"/>
          <w:lang w:val="en-US" w:eastAsia="en-US"/>
        </w:rPr>
        <w:t>помещения с земельным участком в п. Мирный</w:t>
      </w:r>
      <w:r>
        <w:rPr>
          <w:color w:val="000000"/>
          <w:sz w:val="22"/>
          <w:szCs w:val="22"/>
          <w:lang w:val="en-US" w:eastAsia="en-US"/>
        </w:rPr>
        <w:t xml:space="preserve">, НДС не облагается». 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Задаток должен поступить на указанный счет не позднее даты окончания подачи заявок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Документом, подтверждающим поступление задатка претендента, является выписка со счета, указанного в настоящем информационном сообщен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ри уклонении или отказе победителя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 w:eastAsia="en-US"/>
        </w:rPr>
        <w:t xml:space="preserve">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Задаток победителя аукцион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ые условия являются условиями публичной оферты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подачи заявок. Порядок и срок отзыва заявок и внесения в них изменени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настоящим информационным сообщение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с прилагаемыми к ним документами, поданные с нарушением установленного срока, на электронной площадке не регистрируютс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заявки допускается только путем подачи претендентом новой заявки в установленные в настоящем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8. Исчерпывающий перечень представляемых участниками торгов документов и требования к их оформлению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временно с заявкой претенденты представляют следующие документы: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юридические лиц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физические лица</w:t>
      </w:r>
      <w:r>
        <w:rPr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 данным документам также прилагается их опись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ы (лично или через своего представителя) одновременно с заявкой на участие в аукционе представляют электронные образы вышеуказанных в настоящем пункте документов (документов на бумажном носителе, преобразованных в электронно-цифровую форму путем сканирования с сохранением их реквизитов), заверенные электронной подписью претендента или лица, имеющего право действовать от имени претендент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Заявка на участие в аукционе, опись документов в составе заявки на участие в аукционе предоставляются по форме, прилагаемой к настоящему информационному сообщению, в форме электронного документа или электронного образа документа и заверяются электронной подписью претендента или лица, имеющего право действовать от имени претенден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9. Определение участников аукциона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В день определения участников аукциона, указанный в настоящем информационном сообщении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 или об отказе в допуске к участию в аукцион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указанным в настоящем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еречень оснований отказа претенденту на участие в аукционе является исчерпывающим. 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 и определения его победителе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оцедура аукциона проводится на электронной площадке АО «Единая электронная торговая площадка» по адресу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 xml:space="preserve">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цена сделк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1. Признание аукциона несостоявшим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о признании аукциона несостоявшимся оформляется протокол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12. Срок и условия заключения договора купли-продажи имущества. Переход права собственности на муниципальное имущество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говор купли-продажи имуществ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 победителем аукциона или лицом, признанным единственным участником аукциона, заключается в форме электронного документа в ГИС Торги по адресу: </w:t>
      </w:r>
      <w:hyperlink r:id="rId7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 в течение 5 рабочих дней с даты подведения итогов аукциона.   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3. 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знакомление с информацией об объекте продажи, условиями участия в аукционе, условиями договора купли-продажи имущества и иной информацией, касающейся проведения аукциона, осуществляется по рабочим дням с 08:00 до 16:12 по московскому времени, обед с 12:00 до 13:00 по московскому времени по адресу: Владимирская обл., Камешковский район, с. Второво, ул. Советская, д. 22 А, каб. 3, телефон для справок: 8 (49248) 5-52-41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Осмотр объекта продажи осуществляется заинтересованными лицами по согласованию с продавцом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рги про продаже указанного имущества ранее объявлены на 04.03.2024 г. Договор купли-продажи имущества расторгнут Продавцом по причине неоплаты и неприемки объекта Покупателе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Формы заявки на участие в аукционе, договора купли-продажи муниципального имущества размещены на сайте администрации муниципального образования Второвское сельское поселение Камешковского муниципального района Владимирской област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vtoro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официальном сайте </w:t>
      </w:r>
      <w:hyperlink r:id="rId8"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color w:val="000000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электронной площадке www.roseltorg.ru </w:t>
      </w:r>
      <w:r>
        <w:rPr>
          <w:sz w:val="22"/>
          <w:szCs w:val="22"/>
        </w:rPr>
        <w:t xml:space="preserve">в сети «Интернет». 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даток устанавливается в размере: 20 % начальной цены продажи имущества, составляющей 100 млн. руб. и более,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0 % начальной цены продажи имущества, составляющей менее 100 млн. руб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сно п. 28 Положения, утвержденного постановлением Правительства РФ от 27.08.2012 N 860, срок оплаты - не позднее 30 рабочих дней со дня заключения договора купли-продаж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ать «за </w:t>
      </w:r>
      <w:r>
        <w:rPr>
          <w:sz w:val="18"/>
          <w:szCs w:val="18"/>
          <w:lang w:val="en-US" w:eastAsia="en-US"/>
        </w:rPr>
        <w:t>нежилое помещение» или «за земельный участо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 w:eastAsia="en-US"/>
    </w:rPr>
  </w:style>
  <w:style w:type="paragraph" w:styleId="Style8">
    <w:name w:val="Обычный (веб)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ечать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02:00Z</dcterms:created>
  <dc:creator>****************</dc:creator>
  <dc:description/>
  <cp:keywords/>
  <dc:language>en-US</dc:language>
  <cp:lastModifiedBy>User</cp:lastModifiedBy>
  <cp:lastPrinted>2016-11-01T16:03:00Z</cp:lastPrinted>
  <dcterms:modified xsi:type="dcterms:W3CDTF">2025-05-07T11:01:00Z</dcterms:modified>
  <cp:revision>609</cp:revision>
  <dc:subject/>
  <dc:title>Департамент природопользо-</dc:title>
</cp:coreProperties>
</file>