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7.2025                                                                                                   № 1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первое полугодие 2025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первое полугодие 2025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 полугодие 2025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подлежит официальному опубликованию и 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24-04-05T08:59:00Z</cp:lastPrinted>
  <dcterms:modified xsi:type="dcterms:W3CDTF">2025-07-18T06:05:00Z</dcterms:modified>
  <cp:revision>72</cp:revision>
  <dc:subject/>
  <dc:title/>
</cp:coreProperties>
</file>